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OFERENTA BIORĄCEGO UDZIAŁ W AKCJI OFERT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pytania ofertowego nr LAB/2/000019/2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 jako Oferent, ż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ferowany chromatograf cieczowy zostanie dostarczone z kompletnym wyposażeniem, które po dostarczeniu, zainstalowaniu i uruchomieniu będzie gotowe do pracy zgodnie </w:t>
        <w:br/>
        <w:t>z przeznaczeniem wg specyfikacji z zapytania ofertowego, bez żadnych dodatkowych zakupów inwestycyjnych, z wyłączeniem materiałów eksploatacyjn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ferowany chromatograf będzie fabrycznie nowe, nieużywane, uzbrojone w kompletne oprzyrządowanie, takie które nie było przedmiotem wystaw i prezentacj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stronie Dostawcy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>koszt dostawy (Włocławek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ubezpieczenie i ryzyko związane z dostawą do momentu podpisania Protokołu Odbioru Końcowego Dosta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ransport urządzeń do użytkownika pojazdem odpowiednio dobranym do wymiarów </w:t>
        <w:br/>
        <w:t>i ciężaru, w tym pojazdem wyposażonym w windę techniczną (jeśli wymaga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zładunek i wniesienie do miejsca montażu / posadowienia urządzeni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pełna usługa sprzedaży i dostarczenia chromatografu zostanie zrealizowana zgodnie </w:t>
        <w:br/>
        <w:t xml:space="preserve">z wymaganiami Zapytania nr </w:t>
      </w:r>
      <w:r>
        <w:rPr>
          <w:rFonts w:cs="Arial" w:ascii="Arial" w:hAnsi="Arial"/>
          <w:b/>
          <w:sz w:val="21"/>
          <w:szCs w:val="21"/>
        </w:rPr>
        <w:t>LAB/2/000019/26</w:t>
      </w:r>
      <w:r>
        <w:rPr>
          <w:rFonts w:cs="Arial" w:ascii="Arial" w:hAnsi="Arial"/>
          <w:sz w:val="21"/>
          <w:szCs w:val="21"/>
        </w:rPr>
        <w:t>,   z zastrzeżeniem *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adam autoryzowany serwis na terytorium Polski, gwarantujący dojazd do Klienta, który zapewnia szybki serwis w razie uszkodzenia urządzenia oraz części zamienne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ne kontaktowe serwisu: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warantuje dostępność materiałów eksploatacyjnych/części zamiennych przez okres min. 10 lat od daty sprzedaży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warantuje świadczenie serwisu pogwarancyjnego w okresie min. 5 lat po upływie gwarancji.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Oraz oświadczam, że: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>
          <w:rFonts w:cs="Arial" w:ascii="Arial" w:hAnsi="Arial"/>
          <w:sz w:val="21"/>
          <w:szCs w:val="21"/>
        </w:rPr>
        <w:t xml:space="preserve">oferty do Zapytania nr </w:t>
      </w:r>
      <w:r>
        <w:rPr>
          <w:rFonts w:cs="Arial" w:ascii="Arial" w:hAnsi="Arial"/>
          <w:b/>
          <w:sz w:val="21"/>
          <w:szCs w:val="21"/>
        </w:rPr>
        <w:t>LAB/2/000019/26</w:t>
      </w:r>
      <w:r>
        <w:rPr>
          <w:rFonts w:cs="Arial" w:ascii="Arial" w:hAnsi="Arial"/>
          <w:sz w:val="21"/>
          <w:szCs w:val="21"/>
        </w:rPr>
        <w:t xml:space="preserve"> będą składane przez**:</w:t>
      </w:r>
    </w:p>
    <w:p>
      <w:pPr>
        <w:pStyle w:val="Normal"/>
        <w:spacing w:before="0" w:after="120"/>
        <w:ind w:left="284" w:hanging="0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………..…. - osobę umocowaną do działania w imieniu Oferenta, co wynika bezpośrednio z treści odpisu z KRS bądź innego rejestru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……………… - osobę upoważnioną do reprezentowania Oferenta w zakresie w/w zapytania ofert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 </w:t>
        <w:tab/>
        <w:tab/>
        <w:tab/>
        <w:t xml:space="preserve">   </w:t>
        <w:tab/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data</w:t>
        <w:tab/>
        <w:tab/>
        <w:tab/>
        <w:tab/>
        <w:tab/>
        <w:tab/>
        <w:tab/>
        <w:tab/>
        <w:t xml:space="preserve">podpis i pieczęć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soby wynikającej bezpośrednio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z treści odpisu z KRS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bądź innego rejestru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133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18"/>
      </w:rPr>
    </w:pPr>
    <w:r>
      <w:rPr>
        <w:sz w:val="18"/>
      </w:rPr>
      <w:t>* w przypadku zastrzeżeń proszę o wpisanie uwag w wyznaczonym miejscu.</w:t>
    </w:r>
  </w:p>
  <w:p>
    <w:pPr>
      <w:pStyle w:val="Footer"/>
      <w:spacing w:lineRule="auto" w:line="240" w:before="0" w:after="0"/>
      <w:rPr>
        <w:sz w:val="18"/>
      </w:rPr>
    </w:pPr>
    <w:r>
      <w:rPr>
        <w:sz w:val="18"/>
      </w:rPr>
      <w:t>** niepotrzebne skreślić</w:t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44:00Z</dcterms:created>
  <dc:creator>Paulina Milczarek</dc:creator>
  <dc:description/>
  <cp:keywords/>
  <dc:language>en-US</dc:language>
  <cp:lastModifiedBy>Machulska-Niździńska Monika (LAB)</cp:lastModifiedBy>
  <cp:lastPrinted>2017-04-27T10:20:00Z</cp:lastPrinted>
  <dcterms:modified xsi:type="dcterms:W3CDTF">2026-01-20T06:37:00Z</dcterms:modified>
  <cp:revision>49</cp:revision>
  <dc:subject/>
  <dc:title/>
</cp:coreProperties>
</file>